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0.897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Agregados, para atender as necessidades da Secretaria Municipal de Obras, pelo período</w:t>
      </w:r>
      <w:r>
        <w:rPr>
          <w:rFonts w:cs="Calibri" w:ascii="Azo Sans Lt" w:hAnsi="Azo Sans Lt"/>
          <w:bCs/>
          <w:sz w:val="22"/>
          <w:szCs w:val="22"/>
        </w:rPr>
        <w:t>, pelo período de 01 (um) ano</w:t>
      </w:r>
      <w:bookmarkStart w:id="0" w:name="_Hlk155182909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spacing w:lineRule="auto" w:line="276" w:before="1" w:after="0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Lt" w:hAnsi="Azo Sans Lt"/>
          <w:bCs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spacing w:lineRule="auto" w:line="276"/>
        <w:ind w:left="102" w:right="119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248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4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0.897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2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0.897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6-14T13:49:00Z</dcterms:modified>
  <cp:revision>11</cp:revision>
  <dc:subject/>
  <dc:title>Ilmo Sr</dc:title>
</cp:coreProperties>
</file>